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xerciții (aplicații la substanțe chimic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dau următoarele formule chim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; Mg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HI ;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; 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Fe ; 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CaO ;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; Fe(OH)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SO</w:t>
      </w:r>
      <w:r>
        <w:rPr>
          <w:sz w:val="24"/>
          <w:szCs w:val="24"/>
          <w:vertAlign w:val="subscript"/>
        </w:rPr>
        <w:t xml:space="preserve">2 ; </w:t>
      </w:r>
      <w:r>
        <w:rPr>
          <w:sz w:val="24"/>
          <w:szCs w:val="24"/>
        </w:rPr>
        <w:t>CuO ; HN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;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KOH ; Mg ;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; HCl ;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; P ; S ; 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; Ba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C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H ; CuC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;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   Clasificați Substanțele date și denumiți;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268"/>
        <w:gridCol w:w="1417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XIZ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IDROXIZ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ĂR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BSTANȚE SIMP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ANȚE NEUT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-oxid de natr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I- acid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iodhidir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Mg(OH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 hidroxid de magnez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- fosfat de natri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Cl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 - Apă</w:t>
            </w:r>
          </w:p>
        </w:tc>
      </w:tr>
      <w:tr>
        <w:trPr>
          <w:trHeight w:val="8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CaO - oxid de calci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acid sulfu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Fe(OH)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 xml:space="preserve">–Hidroxid de fi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-------clorură de calci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 – Fier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dioxid de carb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 acid azo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KOH- hidroxid de potas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– sulfit de amo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 xml:space="preserve">– Oxigen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dioxid de su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– acid carbo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 amoni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–carbonat de amoniu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-  Magnezi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CuO- oxid de cup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HCl- acid clorhid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Ca(OH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 hidroxid de calc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azotat de argi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 – Fosfor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 oxid de alumi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Clorură de bar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 – Sulf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trioxid de sul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C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Carbonat de cup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Brom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– Sulfat de zin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ângă Vasile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cl. a VII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33:00Z</dcterms:created>
  <dc:creator>user</dc:creator>
  <dc:description/>
  <cp:keywords/>
  <dc:language>en-US</dc:language>
  <cp:lastModifiedBy>Camelia</cp:lastModifiedBy>
  <dcterms:modified xsi:type="dcterms:W3CDTF">2013-06-25T19:02:00Z</dcterms:modified>
  <cp:revision>3</cp:revision>
  <dc:subject/>
  <dc:title/>
</cp:coreProperties>
</file>